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циональное самоубийств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горь Юрьевич СЕРДИТ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ссийские средства массовой информации сообщили, что в уголовном деле о так называемом "покушении" на А. Чубайса появились новые подозреваемые, в числе которых и Иван Миронов, сын находящегося во всероссийском розыске известного независимого публициста, бывшего главы Госкомпечати Бориса Миронова, а также двое бывших десантников, служивших в том же полку, что и обвиняемые по "делу Дмитрия Холодова". Напомню, что Б.С. Миронов был объявлен в розыск после опубликования им книги "Иго иудейское", носящей якобы "националистический характер". В СМИ говорили также о возможной причастности к покушению на главного энергетика страны ряда депутатов Государственной Думы и их помощников. На даче у отставного полковника ГРУ В. Квачкова собиралась, оказывается, чуть ли не подпольная группа заговорщиков, "народных мстителей". Говорилось также о возможности существования в России "красных бригад" и "эскадронов смерти" из числа бывших спецназовце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этих комментариях явно угадывалась определённая закономерность. Роль очередных "врагов народа", угрожающих "молодой российской демократии", всё чаще отводится именно политическим партиям и общественным организациям державно-патриотической направленности, а также некоторым отставным или действующим представителям силовых структу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чиная с 1991 года уголовные дела, возбуждённые в отношении русских патриотов, непременно перемежаются с делами против "армейцев", причём, как правило, из наиболее боеспособных частей, таких как спецназ ВДВ и ГР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 "делом Дмитрия Холодова" последовало "дело полковника Буданова", затем "дело Эдуарда Ульмана" и вот теперь - "дело полковника Владимира Квачкова". Уже дважды оправданных судом присяжных спецназовцев всё-таки упорно пытаются лишить свободы подобно тому, как это было с полковником Будановы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власти "благодарят за службу" защитников нашего Отече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йчас всячески очерняют и обвиняют во всех смертных грехах партию "Родина" и другие патриотические организации. Во время предвыборной компании 2003 года блок "Родина" обвинили в национал-социализме, сейчас обвиняют в "пещерном антисемитизме", якобы свойственном и всему русскому народу, намекают и на причастность к покушению на А. Чубайс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я эта грязная политическая кампания по поиску "врагов" в стане патриотической оппозиции очень напоминает растянутую во времени грубую провокацию, аналогичную поджогу германского Рейхстага в тридцатых годах прошлого века. И ничего удивительного в этом нет. Вот уже более восьмидесяти лет, сначала в СССР, а теперь и в нынешней России, поиски врагов продолжаются среди национально мыслящих русских людей. Вопрос: кто их ищет? И чьи они враги? - Враги антихриста, это очевид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 обещанных "демократами" погромов "инородцев" всё нет и нет! И это закономерно. Ведь величайшее качество русских, как сказал Ф.М. Достоевский, это их всеотзывчивость. Русские всю свою историю устанавливали конструктивные отношения с другими народами и народностями, уважительно относились к их религии и национальным традициям. Наша страна никогда не была "тюрьмой народов". Но ныне некоторые хотят использовать всеотзывчивость русских в своих цел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фоне правящих в бывших союзных республиках националистических режимов политика российских властей просто поражает. На лицо полное безразличие власти к судьбам миллионов русских и русскоязычных за пределами границ нынешней Российской Федерации. Абсолютно никаких мер не принимается по пресечению огромного потока нелегальных мигрантов из республик Закавказья и Средней Азии, Китая. Более того, приток мигрантов извне объявляется "благом" для нашей страны, а ведь он грозит со временем превратить Россию в большое Косово. Русское население в таком государстве будет вымирать от героина и "палёной" водки, а оставшиеся в живых будут рабами у иммигрантов. То есть России не будет. На освоенной нашими предками территории будет другая страна, и населять её будут народы других националь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же долгие годы за счёт низких по сравнению с мировыми цен на наши энергоносители поддерживаются на плаву сопредельные "суверенные" государства, враждебно настроенные по отношению к России, в первую очередь -  Грузия, Молдова, Украина и страны Балтии. В ответ на многочисленные призывы со стороны российской общественности и ряда политических деятелей о введении экономических санкций в отношении этих государств власть долгие годы демонстрирует лишь бесконечную "доброту намерений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этом любые пробуждающиеся ростки национального самосознания государствообразующего русского народа внутри России уничтожаются на корню. И это несмотря на то, что за прошедший двадцатый век русский народ оказался наиболее денационализированным среди других народов бывшего СССР. Уровень национальной солидарности у современных русских невысок. Население России во многом состоит теперь из так называемых "россиян", которые являются русскими только по паспорту. В новом же российском паспорте вообще убрали графу "национальность"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же в год 60-летия Великой Победы усиленно подогревался бесстыдный миф о "русском фашизме", ставшем для "демократических" средств массовой информации уже просто стандартной страшилкой. И этот миф сочинили о народе, сломавшем хребет национал-социализму в Европе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сообщениям средств массовой информации по статье 282 УК РФ о "разжигании национальной розни" в 2003 году было возбуждено более 60 дел. Подавляющее большинство обвиняемых и осуждённых по этой статье считают себя русскими патриотами. При этом мы никогда не услышим о возбуждении уголовных дел против одиозных русофобов типа В. Новодворской или А. Кох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ынешней России явно антирусская официальная этнополитика опирается на поддержку бойкого прозападного лобби, на олигархические круги и на послушное "молчаливое большинство" в лице "партии власти". Создаётся впечатление, что постепенно готовятся очередные "шитые белыми нитками" дела по образу и подобию печально знаменитого Ленинградского дела 1949 года. Ведь среди обвинений, предъявленных руководителям ленинградской парторганизации тогдашними "опричниками", были и обвинения в "русском национализме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менно в мифическом "русском фашизме", наряду с "международным терроризмом", видят власти для себя главную угрозу. И это на фоне стремительного уменьшения русского населения в стране, снижения уровня жизни большинства населения, катастрофического роста числа беспризорников, алкоголиков и наркоманов среди молодёжи. Сотни миллиардов долларов утекают за границу, наш "стратегический партнёр" по борьбе с "международным терроризмом" по всему периметру страны обложил нас своими военными базами. Вот где, на самом деле, угроза для Росс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чительная часть политической элиты РФ продолжает работу, направленную на сознательное разложение государства и силовых структур, фактическое уничтожение государствообразующего русского народа, формирование у него сознания своей неполноценности и ущербности, неспособности своими силами выйти из затяжного кризиса. Некоторые "демократы" говорят о целесообразности смены менталитета русского народа с "ретроградского" православного на "передовой" протестантский. А ведь "протестантская этика" есть лишь всеобщее поклонение "золотому тельцу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ынешние "реформаторы" прекрасно знают о том, что русский народ является становым хребтом Российского государства. Стало быть, их работа - целенаправленное разрушение России. Надо называть вещи своими имен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ездумные и во многом просто безумные "реформы армии", пресловутый "закон о монетизации льгот", предстоящие "реформы" ЖКХ, здравоохранения и образования только усиливают недовольство в российском обществе. Нерешённые до сих пор социальные и национальные вопросы могут довести страну до катастрофического взрыва. Речь идёт уже о сознательном глумлении над всем российским народом и над армией. И эта политика правительства сопровождается бесконечными заклинаниями о построении великой единой России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усливая антинациональная и антиармейская политика власти равносильна для неё суициду, она приведёт к гибели суверенного Государства Российского. Кто защитит нашу страну в тяжёлый для неё час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сомненно, чеченские сепаратисты, афганские и таджикские наркоторговцы, "либерал-патриоты" и гешефтмахеры из "лондонского центра" будут только рукоплескать дальнейшему продолжению такой политики, политики самоубийства российской власти и России. Даже на "оранжевую революцию" тратиться не надо. Власть в лице нынешнего правительства наконец-то должна это осозна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7:39:00Z</dcterms:created>
  <dc:creator>ANK</dc:creator>
  <dc:description/>
  <cp:keywords/>
  <dc:language>en-US</dc:language>
  <cp:lastModifiedBy>ANK</cp:lastModifiedBy>
  <dcterms:modified xsi:type="dcterms:W3CDTF">2006-03-01T17:44:00Z</dcterms:modified>
  <cp:revision>1</cp:revision>
  <dc:subject/>
  <dc:title>Национальное самоубийство</dc:title>
</cp:coreProperties>
</file>